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8940</wp:posOffset>
                </wp:positionH>
                <wp:positionV relativeFrom="paragraph">
                  <wp:posOffset>122555</wp:posOffset>
                </wp:positionV>
                <wp:extent cx="6534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Question:  What will our school assemblies and singing sessions look like, feel like and sound like if everybody is joining together to take part in a respectful wa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64.5pt;mso-wrap-distance-left:9.05pt;mso-wrap-distance-right:9.05pt;mso-wrap-distance-top:0pt;mso-wrap-distance-bottom:0pt;margin-top:9.65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Question:  What will our school assemblies and singing sessions look like, feel like and sound like if everybody is joining together to take part in a respectful way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Webdings" w:ascii="Webdings" w:hAnsi="Webdings"/>
          <w:sz w:val="44"/>
        </w:rPr>
        <w:t></w:t>
      </w:r>
      <w:r>
        <w:rPr>
          <w:rFonts w:cs="Times"/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61665</wp:posOffset>
                </wp:positionH>
                <wp:positionV relativeFrom="paragraph">
                  <wp:posOffset>-131445</wp:posOffset>
                </wp:positionV>
                <wp:extent cx="518795" cy="9239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923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cs="Webdings"/>
                                <w:sz w:val="144"/>
                                <w:szCs w:val="80"/>
                              </w:rPr>
                            </w:pPr>
                            <w:r>
                              <w:rPr>
                                <w:rFonts w:cs="Webdings" w:ascii="Webdings" w:hAnsi="Webdings"/>
                                <w:sz w:val="144"/>
                                <w:szCs w:val="80"/>
                              </w:rPr>
                              <w:t>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72.75pt;mso-wrap-distance-left:9.05pt;mso-wrap-distance-right:9.05pt;mso-wrap-distance-top:0pt;mso-wrap-distance-bottom:0pt;margin-top:-10.35pt;mso-position-vertical-relative:text;margin-left:24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ebdings" w:hAnsi="Webdings" w:cs="Webdings"/>
                          <w:sz w:val="144"/>
                          <w:szCs w:val="80"/>
                        </w:rPr>
                      </w:pPr>
                      <w:r>
                        <w:rPr>
                          <w:rFonts w:cs="Webdings" w:ascii="Webdings" w:hAnsi="Webdings"/>
                          <w:sz w:val="144"/>
                          <w:szCs w:val="80"/>
                        </w:rPr>
                        <w:t>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Webdings" w:hAnsi="Webdings" w:cs="Webdings"/>
          <w:sz w:val="96"/>
        </w:rPr>
      </w:pPr>
      <w:r>
        <w:rPr>
          <w:rFonts w:cs="Webdings" w:ascii="Webdings" w:hAnsi="Webdings"/>
          <w:sz w:val="96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165</wp:posOffset>
                </wp:positionH>
                <wp:positionV relativeFrom="paragraph">
                  <wp:posOffset>558800</wp:posOffset>
                </wp:positionV>
                <wp:extent cx="6743700" cy="6401435"/>
                <wp:effectExtent l="9525" t="10795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6401520"/>
                          <a:chOff x="0" y="0"/>
                          <a:chExt cx="6743880" cy="6401520"/>
                        </a:xfrm>
                      </wpg:grpSpPr>
                      <wps:wsp>
                        <wps:cNvSpPr/>
                        <wps:spPr>
                          <a:xfrm>
                            <a:off x="0" y="38880"/>
                            <a:ext cx="3427560" cy="288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7200" y="0"/>
                            <a:ext cx="3316680" cy="291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560" y="2919240"/>
                            <a:ext cx="0" cy="3482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5pt;margin-top:44pt;width:530.95pt;height:504pt" coordorigin="479,880" coordsize="10619,10080">
                <v:line id="shape_0" from="479,941" to="5876,547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876,880" to="11098,5476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877,5477" to="5877,1096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</w:t>
      </w:r>
      <w:r>
        <w:rPr>
          <w:rFonts w:cs="Webdings" w:ascii="Webdings" w:hAnsi="Webdings"/>
          <w:sz w:val="96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2965</wp:posOffset>
                </wp:positionH>
                <wp:positionV relativeFrom="paragraph">
                  <wp:posOffset>316865</wp:posOffset>
                </wp:positionV>
                <wp:extent cx="3200400" cy="1485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</w:rPr>
                              <w:t>Look lik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17pt;mso-wrap-distance-left:9.05pt;mso-wrap-distance-right:9.05pt;mso-wrap-distance-top:0pt;mso-wrap-distance-bottom:0pt;margin-top:24.95pt;mso-position-vertical-relative:text;margin-left:16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</w:rPr>
                        <w:t>Look lik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Webdings" w:hAnsi="Webdings" w:cs="Webdings"/>
          <w:sz w:val="96"/>
        </w:rPr>
      </w:pPr>
      <w:r>
        <w:rPr>
          <w:rFonts w:cs="Webdings" w:ascii="Webdings" w:hAnsi="Webdings"/>
          <w:sz w:val="96"/>
        </w:rPr>
      </w:r>
    </w:p>
    <w:p>
      <w:pPr>
        <w:pStyle w:val="Normal"/>
        <w:rPr>
          <w:rFonts w:ascii="Webdings" w:hAnsi="Webdings" w:cs="Webdings"/>
          <w:sz w:val="96"/>
        </w:rPr>
      </w:pPr>
      <w:r>
        <w:rPr>
          <w:rFonts w:cs="Webdings" w:ascii="Webdings" w:hAnsi="Webdings"/>
          <w:sz w:val="96"/>
        </w:rPr>
        <w:tab/>
        <w:tab/>
        <w:tab/>
        <w:t></w:t>
      </w:r>
    </w:p>
    <w:p>
      <w:pPr>
        <w:pStyle w:val="Heading1"/>
        <w:ind w:firstLine="7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1365</wp:posOffset>
                </wp:positionH>
                <wp:positionV relativeFrom="paragraph">
                  <wp:posOffset>495300</wp:posOffset>
                </wp:positionV>
                <wp:extent cx="914400" cy="599440"/>
                <wp:effectExtent l="5080" t="5080" r="5080" b="12065"/>
                <wp:wrapTight wrapText="bothSides">
                  <wp:wrapPolygon edited="0">
                    <wp:start x="10800" y="21600"/>
                    <wp:lineTo x="315" y="6887"/>
                    <wp:lineTo x="60" y="6041"/>
                    <wp:lineTo x="0" y="5766"/>
                    <wp:lineTo x="0" y="5469"/>
                    <wp:lineTo x="0" y="5194"/>
                    <wp:lineTo x="0" y="4919"/>
                    <wp:lineTo x="30" y="4645"/>
                    <wp:lineTo x="90" y="4370"/>
                    <wp:lineTo x="150" y="4096"/>
                    <wp:lineTo x="240" y="3821"/>
                    <wp:lineTo x="345" y="3569"/>
                    <wp:lineTo x="450" y="3318"/>
                    <wp:lineTo x="585" y="3066"/>
                    <wp:lineTo x="735" y="2837"/>
                    <wp:lineTo x="885" y="2586"/>
                    <wp:lineTo x="1065" y="2357"/>
                    <wp:lineTo x="1245" y="2151"/>
                    <wp:lineTo x="1440" y="1922"/>
                    <wp:lineTo x="1650" y="1716"/>
                    <wp:lineTo x="1860" y="1533"/>
                    <wp:lineTo x="2085" y="1350"/>
                    <wp:lineTo x="2325" y="1167"/>
                    <wp:lineTo x="2580" y="1007"/>
                    <wp:lineTo x="2835" y="847"/>
                    <wp:lineTo x="3105" y="686"/>
                    <wp:lineTo x="3375" y="572"/>
                    <wp:lineTo x="3645" y="458"/>
                    <wp:lineTo x="3945" y="343"/>
                    <wp:lineTo x="4230" y="252"/>
                    <wp:lineTo x="4530" y="160"/>
                    <wp:lineTo x="4830" y="92"/>
                    <wp:lineTo x="5130" y="46"/>
                    <wp:lineTo x="5445" y="0"/>
                    <wp:lineTo x="5760" y="0"/>
                    <wp:lineTo x="6075" y="0"/>
                    <wp:lineTo x="6405" y="0"/>
                    <wp:lineTo x="6720" y="23"/>
                    <wp:lineTo x="7035" y="69"/>
                    <wp:lineTo x="7365" y="137"/>
                    <wp:lineTo x="7695" y="206"/>
                    <wp:lineTo x="8010" y="320"/>
                    <wp:lineTo x="8340" y="435"/>
                    <wp:lineTo x="8655" y="572"/>
                    <wp:lineTo x="8970" y="755"/>
                    <wp:lineTo x="9285" y="915"/>
                    <wp:lineTo x="9600" y="1121"/>
                    <wp:lineTo x="9900" y="1350"/>
                    <wp:lineTo x="10215" y="1602"/>
                    <wp:lineTo x="10500" y="1899"/>
                    <wp:lineTo x="10800" y="2151"/>
                    <wp:lineTo x="11685" y="1350"/>
                    <wp:lineTo x="11970" y="1098"/>
                    <wp:lineTo x="12300" y="915"/>
                    <wp:lineTo x="12630" y="755"/>
                    <wp:lineTo x="12930" y="572"/>
                    <wp:lineTo x="13515" y="435"/>
                    <wp:lineTo x="13575" y="320"/>
                    <wp:lineTo x="13890" y="206"/>
                    <wp:lineTo x="14220" y="137"/>
                    <wp:lineTo x="14550" y="69"/>
                    <wp:lineTo x="14865" y="23"/>
                    <wp:lineTo x="15195" y="0"/>
                    <wp:lineTo x="15510" y="0"/>
                    <wp:lineTo x="15825" y="0"/>
                    <wp:lineTo x="16140" y="0"/>
                    <wp:lineTo x="16455" y="46"/>
                    <wp:lineTo x="16755" y="92"/>
                    <wp:lineTo x="17055" y="160"/>
                    <wp:lineTo x="17355" y="252"/>
                    <wp:lineTo x="17655" y="343"/>
                    <wp:lineTo x="17940" y="458"/>
                    <wp:lineTo x="18210" y="572"/>
                    <wp:lineTo x="18495" y="686"/>
                    <wp:lineTo x="18750" y="847"/>
                    <wp:lineTo x="19005" y="1007"/>
                    <wp:lineTo x="19260" y="1167"/>
                    <wp:lineTo x="19500" y="1350"/>
                    <wp:lineTo x="19725" y="1533"/>
                    <wp:lineTo x="19950" y="1716"/>
                    <wp:lineTo x="20145" y="1922"/>
                    <wp:lineTo x="20340" y="2151"/>
                    <wp:lineTo x="20535" y="2357"/>
                    <wp:lineTo x="20700" y="2586"/>
                    <wp:lineTo x="20850" y="2837"/>
                    <wp:lineTo x="21000" y="3066"/>
                    <wp:lineTo x="21135" y="3318"/>
                    <wp:lineTo x="21240" y="3569"/>
                    <wp:lineTo x="21345" y="3821"/>
                    <wp:lineTo x="21435" y="4096"/>
                    <wp:lineTo x="21495" y="4370"/>
                    <wp:lineTo x="21555" y="4622"/>
                    <wp:lineTo x="21585" y="4919"/>
                    <wp:lineTo x="21600" y="5194"/>
                    <wp:lineTo x="21600" y="5469"/>
                    <wp:lineTo x="21570" y="5743"/>
                    <wp:lineTo x="21525" y="6041"/>
                    <wp:lineTo x="21465" y="6315"/>
                    <wp:lineTo x="21360" y="6590"/>
                    <wp:lineTo x="21270" y="6887"/>
                    <wp:lineTo x="10800" y="21623"/>
                    <wp:lineTo x="1080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9400"/>
                        </a:xfrm>
                        <a:custGeom>
                          <a:avLst/>
                          <a:gdLst>
                            <a:gd name="textAreaLeft" fmla="*/ 121680 w 518400"/>
                            <a:gd name="textAreaRight" fmla="*/ 396360 w 518400"/>
                            <a:gd name="textAreaTop" fmla="*/ 39960 h 339840"/>
                            <a:gd name="textAreaBottom" fmla="*/ 213120 h 3398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black" stroked="t" o:allowincell="f" style="position:absolute;margin-left:59.95pt;margin-top:39pt;width:71.95pt;height:47.15pt;mso-wrap-style:none;v-text-anchor:middle" type="_x0000_t74"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676265</wp:posOffset>
                </wp:positionH>
                <wp:positionV relativeFrom="paragraph">
                  <wp:posOffset>266700</wp:posOffset>
                </wp:positionV>
                <wp:extent cx="7560310" cy="197548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975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4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rFonts w:cs="Webdings" w:ascii="Webdings" w:hAnsi="Webdings"/>
                                <w:b/>
                                <w:sz w:val="144"/>
                                <w:szCs w:val="72"/>
                              </w:rPr>
                              <w:t>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4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44"/>
                                <w:szCs w:val="7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55.55pt;mso-wrap-distance-left:9.05pt;mso-wrap-distance-right:9.05pt;mso-wrap-distance-top:0pt;mso-wrap-distance-bottom:0pt;margin-top:21pt;mso-position-vertical-relative:text;margin-left:44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44"/>
                          <w:szCs w:val="72"/>
                          <w:lang w:val="en-US" w:eastAsia="en-US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44"/>
                          <w:szCs w:val="72"/>
                        </w:rPr>
                        <w:t>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4"/>
                          <w:szCs w:val="72"/>
                          <w:lang w:val="en-US" w:eastAsia="en-US"/>
                        </w:rPr>
                      </w:pPr>
                      <w:r>
                        <w:rPr>
                          <w:b/>
                          <w:sz w:val="144"/>
                          <w:szCs w:val="7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8465</wp:posOffset>
                </wp:positionH>
                <wp:positionV relativeFrom="paragraph">
                  <wp:posOffset>1287780</wp:posOffset>
                </wp:positionV>
                <wp:extent cx="2743200" cy="320040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eel lik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52pt;mso-wrap-distance-left:9.05pt;mso-wrap-distance-right:9.05pt;mso-wrap-distance-top:0pt;mso-wrap-distance-bottom:0pt;margin-top:101.4pt;mso-position-vertical-relative:text;margin-left: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Feel lik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90465</wp:posOffset>
                </wp:positionH>
                <wp:positionV relativeFrom="paragraph">
                  <wp:posOffset>1256030</wp:posOffset>
                </wp:positionV>
                <wp:extent cx="1656080" cy="160020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</w:rPr>
                              <w:t>Sound li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126pt;mso-wrap-distance-left:9.05pt;mso-wrap-distance-right:9.05pt;mso-wrap-distance-top:0pt;mso-wrap-distance-bottom:0pt;margin-top:98.9pt;mso-position-vertical-relative:text;margin-left:39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</w:rPr>
                        <w:t>Sound lik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2" w:right="142" w:gutter="0" w:header="0" w:top="142" w:footer="0" w:bottom="14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Web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sz w:val="32"/>
      </w:rPr>
    </w:pPr>
    <w:r>
      <w:rPr>
        <w:rFonts w:cs="Arial Narrow" w:ascii="Arial Narrow" w:hAnsi="Arial Narrow"/>
        <w:sz w:val="32"/>
      </w:rPr>
    </w:r>
  </w:p>
  <w:p>
    <w:pPr>
      <w:pStyle w:val="Footer"/>
      <w:rPr>
        <w:rFonts w:ascii="Arial Narrow" w:hAnsi="Arial Narrow" w:cs="Arial Narrow"/>
        <w:sz w:val="32"/>
      </w:rPr>
    </w:pPr>
    <w:r>
      <w:rPr>
        <w:rFonts w:cs="Arial Narrow" w:ascii="Arial Narrow" w:hAnsi="Arial Narrow"/>
        <w:sz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Arial Narrow" w:hAnsi="Arial Narrow" w:cs="Arial Narrow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FF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0:49:00Z</dcterms:created>
  <dc:creator>Paul Smith</dc:creator>
  <dc:description/>
  <cp:keywords/>
  <dc:language>en-US</dc:language>
  <cp:lastModifiedBy>Ministry of Education</cp:lastModifiedBy>
  <cp:lastPrinted>2009-03-16T12:57:00Z</cp:lastPrinted>
  <dcterms:modified xsi:type="dcterms:W3CDTF">2009-11-09T00:49:00Z</dcterms:modified>
  <cp:revision>2</cp:revision>
  <dc:subject/>
  <dc:title/>
</cp:coreProperties>
</file>